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171758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926729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127371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143126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011964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388646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309266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077103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2457067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