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111824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26263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00658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10775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490527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87900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92260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040774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67994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