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8713909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2554120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6103770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6822345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102055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3675029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3460698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3354865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7290781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